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0"/>
        <w:rPr>
          <w:rFonts w:ascii="Courier New" w:hAnsi="Courier New" w:cs="Courier New"/>
          <w:sz w:val="24"/>
          <w:szCs w:val="24"/>
          <w:lang w:val="en-US"/>
        </w:rPr>
      </w:pPr>
      <w:hyperlink r:id="rId2">
        <w:r>
          <w:rPr>
            <w:rStyle w:val="InternetLink"/>
            <w:rFonts w:cs="Courier New" w:ascii="Courier New" w:hAnsi="Courier New"/>
            <w:sz w:val="24"/>
            <w:szCs w:val="24"/>
          </w:rPr>
          <w:t>http://tvoymalysh.com.ua/view/8838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0"/>
        <w:rPr>
          <w:rFonts w:ascii="Courier New" w:hAnsi="Courier New" w:eastAsia="Times New Roman" w:cs="Courier New"/>
          <w:b/>
          <w:b/>
          <w:bCs/>
          <w:color w:val="FD5E79"/>
          <w:kern w:val="2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b/>
          <w:bCs/>
          <w:color w:val="FD5E79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color w:val="C0504D"/>
          <w:kern w:val="2"/>
          <w:sz w:val="24"/>
          <w:szCs w:val="24"/>
          <w:lang w:eastAsia="ru-RU"/>
        </w:rPr>
        <w:t>5 секретов здоровья позвоночника у ребенк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360" w:before="0" w:after="107"/>
        <w:ind w:firstLine="567"/>
        <w:jc w:val="both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Ребенок, обладающий гибкостью олимпийского гимнаста, подчас вводит родителей в заблуждение. Кажется, нет такого упражнения, которое он не смог бы выполнить. Однако вертебрологи предупреждают: нагрузки должны быть постепенными и размеренными. В противном случае позвоночник может искривиться, что приведет к возникновению целого комплекса проблем со здоровьем: головные боли, нарушение пищеварения, тяжесть в ногах, онемение рук… Родителям важно не допустить подобной ситуац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1. Не спешите ставить на ноги</w:t>
      </w:r>
    </w:p>
    <w:p>
      <w:pPr>
        <w:pStyle w:val="Normal"/>
        <w:shd w:fill="FFFFFF" w:val="clear"/>
        <w:spacing w:lineRule="auto" w:line="360" w:before="0" w:after="107"/>
        <w:ind w:firstLine="567"/>
        <w:jc w:val="both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Тело ребенка готовится перейти в вертикальное положение постепенно, в течение долгих месяцев. Сначала малыш учится переворачиваться со спинки на животик, после этого – ползать, затем – сидеть, а потом – стоять, держась за опору. Нарушая естественный ход событий, вы можете травмировать его спин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2. Выберите жесткий матрас</w:t>
      </w:r>
    </w:p>
    <w:p>
      <w:pPr>
        <w:pStyle w:val="Normal"/>
        <w:shd w:fill="FFFFFF" w:val="clear"/>
        <w:spacing w:lineRule="auto" w:line="360" w:before="0" w:after="107"/>
        <w:ind w:firstLine="567"/>
        <w:jc w:val="both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Мягкая перина может привести к развитию сколиоза. Главный признак ортопедической модели – ее жесткость. Ведь именно такой матрас обеспечивает спине поддержку. С помощью каких материалов достигается жесткость – не так принципиально. Это может быть кокосовое волокно, пружины или ортопедическая пена. Естественно, одним из важных качеств детского матраса должна быть  гипоаллергеннос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3. Откажитесь от подушки или, по крайней мере, не взбивайте е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Высокая </w:t>
      </w:r>
      <w:hyperlink r:id="rId3"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u w:val="none"/>
            <w:lang w:eastAsia="ru-RU"/>
          </w:rPr>
          <w:t>подушка</w:t>
        </w:r>
      </w:hyperlink>
      <w:r>
        <w:rPr>
          <w:rFonts w:eastAsia="Times New Roman" w:cs="Courier New" w:ascii="Courier New" w:hAnsi="Courier New"/>
          <w:sz w:val="24"/>
          <w:szCs w:val="24"/>
          <w:lang w:eastAsia="ru-RU"/>
        </w:rPr>
        <w:t> не только вредна, но и неудобна. Поэтому подушка для малыша должна быть небольшого размера. Один из хороших вариантов – с функцией памяти, то есть когда материал запоминает форму детской головы. Не настаивайте, если малыш от подушки отказывается, возьмите с него пример!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4. Принимайте кальций</w:t>
      </w:r>
    </w:p>
    <w:p>
      <w:pPr>
        <w:pStyle w:val="Normal"/>
        <w:shd w:fill="FFFFFF" w:val="clear"/>
        <w:spacing w:lineRule="auto" w:line="360" w:before="0" w:after="107"/>
        <w:ind w:firstLine="567"/>
        <w:jc w:val="both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В ежедневном рационе ребенка должны присутствовать молочные и кисломолочные продукты, в которых содержится нужное количество кальция для здоровья позвоночника. Кальций присутствует и в картофеле, белокочанной капусте, но из овощей он усваивается хуже. Кроме того, малышу необходима рыба, богатая фтором и полиненасыщенными жирными кислотами. В организм также обязательно должен поступать витамин D, ведь без него не сработает ни фтор, ни кальций. Пусть ваш малыш чаще бывает на солнце, благодаря этому витамин D будет образовываться естественным путем. Давать ребенку витамин D в таблетках – не лучшее решен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5. Укрепляйте мышцы</w:t>
      </w:r>
    </w:p>
    <w:p>
      <w:pPr>
        <w:pStyle w:val="Normal"/>
        <w:shd w:fill="FFFFFF" w:val="clear"/>
        <w:spacing w:lineRule="auto" w:line="360" w:before="0" w:after="107"/>
        <w:ind w:firstLine="567"/>
        <w:jc w:val="both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Чем крепче мышцы спины, тем здоровее позвоночник. Фактически, мышечный корсет защищает его от травм. Самые продуктивные упражнения для спины – наклоны и приседания, хотя порой достаточно просто не ограничивать активность малыша.</w:t>
      </w:r>
    </w:p>
    <w:p>
      <w:pPr>
        <w:pStyle w:val="Normal"/>
        <w:spacing w:lineRule="auto" w:line="360" w:before="0" w:after="200"/>
        <w:ind w:firstLine="567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oymalysh.com.ua/view/8838/" TargetMode="External"/><Relationship Id="rId3" Type="http://schemas.openxmlformats.org/officeDocument/2006/relationships/hyperlink" Target="http://www.tvoymalysh.com.ua/view/614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1:00Z</dcterms:created>
  <dc:creator>Становкина</dc:creator>
  <dc:description/>
  <cp:keywords/>
  <dc:language>en-US</dc:language>
  <cp:lastModifiedBy>Admin</cp:lastModifiedBy>
  <dcterms:modified xsi:type="dcterms:W3CDTF">2014-01-25T18:13:00Z</dcterms:modified>
  <cp:revision>2</cp:revision>
  <dc:subject/>
  <dc:title/>
</cp:coreProperties>
</file>